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8022920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0576782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901668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7235128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9756047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9875590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9466227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6198408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0782938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5969756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2339680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7358307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6107727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1877585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2006982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