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910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91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937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946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243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63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632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716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076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382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091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731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378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