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875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689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794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64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272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01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94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320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369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434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426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33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992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