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078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510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745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442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481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362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745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481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115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481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161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872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771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243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119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609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69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