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42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199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84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231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872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862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386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874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897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704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167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344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707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512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828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