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2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15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598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65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01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1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48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31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7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51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8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6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318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32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71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9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90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