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368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760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364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478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536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626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872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929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761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587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569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324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552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