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642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503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110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370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093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126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284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657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520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169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50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081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949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593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849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