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1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63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044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02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59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90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029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653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177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66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6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56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864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