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91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152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548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250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727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621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86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526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7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00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85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984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336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72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683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