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12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60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661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2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55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229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34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76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081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0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8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660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65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29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134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99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