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6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64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33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65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87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38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34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2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803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9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7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34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740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90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15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4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