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69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551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15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11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92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16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65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52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22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48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64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695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987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