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40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1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7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28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417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76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63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370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18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33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650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1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0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529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200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63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27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