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084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362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925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089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750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996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183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487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141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196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84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348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559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16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166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