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10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4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320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47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34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04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5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4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043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52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68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3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705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29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31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