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08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023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449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005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200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508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839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007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928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894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30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743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940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37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006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015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151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