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98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35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79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580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29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65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32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772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88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71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15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0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948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