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75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99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49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90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490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89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08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08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396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39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524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91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356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586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