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358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355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621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35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746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050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257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529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974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809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883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061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115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341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677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035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