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076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921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432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219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857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247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439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48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334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288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192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149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322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933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081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649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30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