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353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64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90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4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0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23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08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921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5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5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6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6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