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4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973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27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00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883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12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75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81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06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12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039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79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99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76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40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