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97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434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78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38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23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520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353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856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198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615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476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085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517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