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236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723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30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537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464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59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417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245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44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885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717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13949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370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791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3577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