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757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303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106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47150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857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23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77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072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5786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5015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517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107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