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633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7619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450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5665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52046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4633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4781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767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3616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8041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870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394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4133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220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330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4966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8163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