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695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903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426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5244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561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7768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442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968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853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632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772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439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39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4104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807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