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164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280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746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646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583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152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6650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6438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1372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238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851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68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081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