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8656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7152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03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168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137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5899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021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1752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88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668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0820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73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8665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5606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767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6810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475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