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854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166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912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9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58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601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46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40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606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628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048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947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488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324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4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