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61376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20641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94061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15220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23983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3235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40020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10415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99809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13575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55945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17910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49462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