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448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0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068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283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13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665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761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318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834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390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57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126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45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679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197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