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03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556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432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922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439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194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663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730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412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909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851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166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3760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900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56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741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176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