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131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473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262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880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755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891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083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778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368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901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864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678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35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780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473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600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172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