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628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25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570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434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1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63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68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20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989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8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5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1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507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