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105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07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7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0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11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67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95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958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56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77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6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6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71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8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2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119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31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