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595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134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802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383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929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770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303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764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39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759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290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814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3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088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689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