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5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5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93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50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0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018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445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31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315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66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66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08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4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