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50771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70334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10360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9391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4245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72710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24382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2266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1225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14480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63370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45243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24054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83422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75339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2797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68771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