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3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48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455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42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09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669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37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69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0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14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12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48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