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676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207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821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166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879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885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858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266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288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80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336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518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506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