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417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927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743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534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328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91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110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346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720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417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561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68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919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294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58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