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26781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76314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36924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0629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48935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46982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9249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13000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84427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27812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03511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38034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13987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28801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56858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