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198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29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341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493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043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278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397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036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0132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058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32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57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324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702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127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140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517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