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04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01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786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097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874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7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3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57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18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83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15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0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20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