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8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778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33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46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49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11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41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339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155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563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101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990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8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049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546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270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