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92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91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31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231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545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51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15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014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96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67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06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94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