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3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292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044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405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51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525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65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59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436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70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55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035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31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08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492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