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771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846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840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809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484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309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666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53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97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483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062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905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628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