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584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063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023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76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355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210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481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048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186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724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365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07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503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27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32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