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48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088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637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05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229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492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514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303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851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6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97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92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339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132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642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307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917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