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50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264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782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852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381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916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53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64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7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236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38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235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28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