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35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150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14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239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848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216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202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389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77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809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97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080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163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93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834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44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872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