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56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03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16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310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508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134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126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505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698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760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43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906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013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