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855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872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237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364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363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113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822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288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396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287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366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473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513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69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187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52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169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