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3233351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45646965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78941154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64241067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81103179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72555352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11863960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2843178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6934558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96546675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22822705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64511081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7471377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36859827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38039340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