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1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818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682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16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479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093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164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43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35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193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12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339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94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095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5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27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43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