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638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381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74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941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429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577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004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338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692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876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987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634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059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