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747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427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745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337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061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893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907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929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087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258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703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321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779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296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572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