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08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48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18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3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62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15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58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381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8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325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84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57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8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