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33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788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8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79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32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10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9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60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298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89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8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64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43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89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03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173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842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