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19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665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77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364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696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177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68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813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371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63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612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994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41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066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46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