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407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188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9411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2976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7476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3116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0602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7860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3626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9012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89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675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9829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