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515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717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76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487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019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09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880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32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907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2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3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380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172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33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30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62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72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