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298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022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657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308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505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166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550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579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066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927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083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749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434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9770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1037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