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881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87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508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652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686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993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664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462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420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733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793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847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478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