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12112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38563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20322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63014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86721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38239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04985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43332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03604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92160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94155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2149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74669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20123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1823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