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7294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0183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6775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309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6382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0037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847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7254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3041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58324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5454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7031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6796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3444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7680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