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138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626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957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25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685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968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191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085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478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449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585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702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482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546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869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7392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911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