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05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19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0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88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18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3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810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984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6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8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82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627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50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5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008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052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