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05995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96409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65650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33635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71186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43807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39672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15529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54413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74714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8035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43316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11993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