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04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43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182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398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876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30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6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567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411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825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130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26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330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