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432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589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561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996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572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014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328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841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482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216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19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45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909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920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315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239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505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