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51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240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04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33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75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3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37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32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75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24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43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17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80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639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74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635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507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