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844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762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790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570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594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595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36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348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759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91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458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318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412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