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66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443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6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82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114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23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93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84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846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66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4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24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6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00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