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8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87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06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3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06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19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93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9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24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15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635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39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97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1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396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