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70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96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57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0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29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50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69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77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665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356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4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06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4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