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38193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8929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1104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5594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563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8574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0368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6192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1252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8081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460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488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9684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2216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3869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6620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6690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