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717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294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913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957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225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25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448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500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580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618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660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982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517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