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235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545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218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952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929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196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22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697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216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819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586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561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404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99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201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662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528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