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02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56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307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98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52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52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90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351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31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009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908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92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30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916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48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