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364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480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267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850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545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060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77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336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006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73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308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92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961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