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234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293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711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524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45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650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666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732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776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933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679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70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284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13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149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419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293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