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526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634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723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496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842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398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93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688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360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045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506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54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754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