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253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11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38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78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37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354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26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643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045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682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7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70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96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789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35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