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15906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10309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