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270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523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153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014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424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051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930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811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190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615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997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005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16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579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926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051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639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