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2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1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50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706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3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20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904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02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486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2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857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35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24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17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35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