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4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34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74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7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83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43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509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75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5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79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7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52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26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