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820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278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278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937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643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770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246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767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760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18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640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010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683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978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892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