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79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15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567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533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104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052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729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857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80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571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243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675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240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855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345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