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75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05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06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2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35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90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671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6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28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88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4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59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26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8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65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0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326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