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359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029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911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695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144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260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909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9212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179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030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246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9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8372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