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15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909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613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272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07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46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88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77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56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5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8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5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77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88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6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84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754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