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651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311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98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129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00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411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314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299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166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192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643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558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97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