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411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779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79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08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223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451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14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336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09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345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667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0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01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845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500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