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493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428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716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600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549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290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568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118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476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097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332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216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548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