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609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810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669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763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070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676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7354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247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893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040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099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811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929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