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51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905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28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600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445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341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27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272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279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941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852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984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501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266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605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00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415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