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12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794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637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865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60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368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799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741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136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461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275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027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78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022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442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