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1080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4426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3202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7263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8321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6017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558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5920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8038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36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042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767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2175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2151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6483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8614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5586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