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244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83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123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1556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1937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971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431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2084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9626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9321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881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573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343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