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88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791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368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503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534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507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20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568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063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110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493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184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716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02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055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