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6304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737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801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2504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165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574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2717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0005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8142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339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579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086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936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1162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787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2153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619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