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414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478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97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344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282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018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186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34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356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718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634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74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14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10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