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4116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0417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9866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1693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0322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4315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1015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3689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6567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5604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933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668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6912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907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3818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3378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4756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