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037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135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651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054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407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66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223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569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429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569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400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552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152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