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162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090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90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311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974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578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745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017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2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08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334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938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194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16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17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