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838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5854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822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6289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8686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2207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220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107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1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7011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5380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95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1503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2542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370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