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24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792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946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552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717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016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823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676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124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818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987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269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107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554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206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21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096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