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897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403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988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374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2877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22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2159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429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945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814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249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091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056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551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5208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4174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6789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