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26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752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856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05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464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780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421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967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119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852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730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639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428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