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986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708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991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745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399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623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797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347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677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31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285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603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706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