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00896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533375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3873181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916463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7752132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4784621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858418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48815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7415406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975513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00288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96987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774295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872134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858661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