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8267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9838002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8878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205354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27001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425600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0374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939515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9070137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63802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0958940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316068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50771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9272324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1316327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9895197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1743727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