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2272514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510706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