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522851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81773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6454748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23276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880913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960608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53929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837470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771766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291467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4030929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81690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8881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301921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02116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