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1869006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65432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500143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077391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204159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3253837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676180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2519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768423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80299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032563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2606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3939649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7981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58395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318639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55927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