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3629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316066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1438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627201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911305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9273604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8506340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70414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56404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8098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749645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385107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140196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