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5704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71583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21925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6273481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62425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33604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303369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027954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880100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079151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413354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122652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670402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