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473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623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18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55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61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26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1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15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51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357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5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6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86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115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76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14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806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