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8116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128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0672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4122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4379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9938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7852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2295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451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203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524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165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7826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4364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1754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5944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262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