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74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037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28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823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764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84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385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57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4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97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56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17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295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7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28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