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2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920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08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727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077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04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07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546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633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85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5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664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139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859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