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4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374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78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78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42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786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65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3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14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71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3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6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20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