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61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1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99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30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72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6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87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57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22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204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7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9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167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