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76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17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9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31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97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24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3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32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1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20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9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2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68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