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068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1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2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282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085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174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773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978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993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263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310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031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5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