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66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88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1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49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4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8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24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65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489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02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9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4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27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9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79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22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