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3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1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174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55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719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09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18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98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08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3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0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44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36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45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56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