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31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50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4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341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426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33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13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30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230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621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1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90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46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5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538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