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94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960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52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923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432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98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739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708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32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376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5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089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646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455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38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18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84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