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4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77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40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59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50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20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37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87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34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59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1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0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74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