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8208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020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2984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212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5694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0888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8964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095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234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9360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060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079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656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859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010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325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744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