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4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936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880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1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51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33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08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374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35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1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3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76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66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67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367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