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7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410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52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16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84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50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22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5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95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4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51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24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