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279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55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01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313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39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366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818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455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215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96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773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820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5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488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598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