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14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056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89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652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78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140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50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904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071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78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7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13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331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833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556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875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665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