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6057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1718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9458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850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1805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9498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2802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3782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798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021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971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915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5603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9482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3473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97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7865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