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030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079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438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681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358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915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632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6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646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626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618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773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823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