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960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917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930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318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029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228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783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057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381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43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689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15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997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859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153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805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7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