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218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894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582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74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288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19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722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302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782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433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444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656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844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