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386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618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68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473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51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1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191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585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397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743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92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096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756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98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63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