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13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9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24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0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00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872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596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97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93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93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06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603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765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73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