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5752569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6274970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4814614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7434937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375767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4656628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4080382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9745266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8178938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76846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6499076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2331364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2612574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7516193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9806001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2899429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1964513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