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92061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79999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21422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13903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51266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69940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02548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94197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54337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01199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4876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31113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58382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61191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24308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21740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8004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