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0242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8562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57559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230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013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851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42191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4891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435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83032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916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12746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7063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486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232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