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5294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876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5469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0951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1732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2727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883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6907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87269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46131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531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738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505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