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2608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13480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5904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2485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336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9114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3339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502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08609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7601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11482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240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8942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9629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3994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