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3919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4827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53187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7001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4503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53231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4469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3010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212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3288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5716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857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3362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