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568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260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306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5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037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1519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21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992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990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89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98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267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12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97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579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