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21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0268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552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092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860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371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705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722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214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09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86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7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577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948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813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014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495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