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4927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9531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5725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4601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9361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6461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2521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7907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9832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2121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252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133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2707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6837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0741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4724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8467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