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68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226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2047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3738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32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208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1073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689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653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455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04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629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27827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