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023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2359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342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273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0886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0356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13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2739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5442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315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3257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614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289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479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314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