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892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601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885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953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978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552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996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491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49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527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0011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92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8838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