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577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60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377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83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41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2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17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0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54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5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51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1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42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7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69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96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325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