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24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092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390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223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01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1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528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39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39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29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7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370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464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4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33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698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031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