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536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09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115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945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00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6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903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799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99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11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727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55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40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6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52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