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740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660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53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26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141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889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659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482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295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505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24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974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980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