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758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23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793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123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58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354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43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250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655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276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592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247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535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