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52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079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544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24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504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765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60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314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83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72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51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912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491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6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25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