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22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52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03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6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0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47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52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79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16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2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4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8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58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3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7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5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9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