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0637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6817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12299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52096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38261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13970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04315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03049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81223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00924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11125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26671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99846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97328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63098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