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99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524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666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613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133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426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971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051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197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284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614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863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818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