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66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644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325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45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928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881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830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10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193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520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495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85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