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7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769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84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8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70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668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908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92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66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63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55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77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16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2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130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