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58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75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84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50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49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4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57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468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7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02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059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3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120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49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6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45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013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