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0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707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866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397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44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46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54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014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91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9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50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00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69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12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