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6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03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14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29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35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89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3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84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46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68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791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845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20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676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85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