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76135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84637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