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16267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44284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70407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71374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04990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51033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94461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79948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14951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13738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40264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05898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10225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15291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99091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34967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84792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