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930836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878073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495529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364530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387590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9762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818415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044372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923322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543197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45619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34073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48724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547145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545405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131605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926564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