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3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160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1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13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91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98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07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007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68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68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8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31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5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