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325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982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73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175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641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36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612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523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648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41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049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024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888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