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83301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01263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89218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91351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48894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52803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85166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5418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0698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61356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50603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83824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42228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