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8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906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63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72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39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73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8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56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34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07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1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43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5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1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