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9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1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95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1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179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38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861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19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28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8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8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92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70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33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01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