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231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429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3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515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80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04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861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93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735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75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712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88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289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82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1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202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588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