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781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6280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238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0375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0797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602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306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800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091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008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96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730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082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463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3471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113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68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