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42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474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95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698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664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556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355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293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130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671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546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790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864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