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80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084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713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987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134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086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776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793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74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435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521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5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621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77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376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916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731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