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766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005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680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599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729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226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484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447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484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805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30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477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431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