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4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561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275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776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715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016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660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633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164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362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38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720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440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705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234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635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959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