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5501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82694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66439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31697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59009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21274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54901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85115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10866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29693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95780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20702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03500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