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75562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02736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37063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09643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1825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54232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00494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19108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00870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57010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37844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89160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45442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61257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19290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