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55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2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259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12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8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81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69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26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72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649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87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23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51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34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