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4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29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33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25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239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942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697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4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964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867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40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403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72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539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3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