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13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51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18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5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12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3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68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90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07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26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64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80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093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120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46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2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5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