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56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90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78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32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57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1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27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680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616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4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43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39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91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6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98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803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