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8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100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910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38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977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564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544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203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118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318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862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71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32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