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308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34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557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856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72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382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237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897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586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98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585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42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980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