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131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958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7616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6716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07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6898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5415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1300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4649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7575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0563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876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4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539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6814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