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117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022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082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904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377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293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25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789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393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774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64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962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90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732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178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