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55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59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44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654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6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943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1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88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227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50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58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41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129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910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983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