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384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54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884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04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16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832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78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333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360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330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8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907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922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