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229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800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94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025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30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286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80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175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36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62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154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19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558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061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241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343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59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