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899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840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849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608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612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91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8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164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904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419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843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651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212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2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00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748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028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