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2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235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44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88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71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582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142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76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4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0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11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