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6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81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777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29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524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1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13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07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0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66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355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2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74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807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745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