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57043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47096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5329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51435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9447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4852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36078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15118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64376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59916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24613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86932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26593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51384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38140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7911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57292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