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57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135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10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659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115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562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083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254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607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766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937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959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12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13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438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