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98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64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2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15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500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667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20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12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957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4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667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0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37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9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6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