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952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902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234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2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72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066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046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323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932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757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270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614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109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