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260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786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232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53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46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0334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323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5328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236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9704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58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539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649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