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7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23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664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85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983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10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2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6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35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02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2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531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