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859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847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336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311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166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396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789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043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365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886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978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396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38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881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883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818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596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