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949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703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283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339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012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08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077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60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547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494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986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135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398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