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349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309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228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350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906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132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791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849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042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96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990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444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640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804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655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