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554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13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655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432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870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689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614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590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431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478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493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629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313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561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018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581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735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