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27249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854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08818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65233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18585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334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24263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86425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8949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39541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64950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11766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09619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25499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47849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