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16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04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51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454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84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12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27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318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707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883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30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14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08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294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50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08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682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