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1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312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722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177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14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90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585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501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681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57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625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23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71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350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