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437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854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660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34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174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663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014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392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62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577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499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514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60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