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101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001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582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188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365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496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127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673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628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858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038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283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867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115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203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