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10190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56405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77395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9793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63119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2521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66740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06561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2547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1780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4767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15148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12033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0378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95784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58950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08155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