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56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197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3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126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24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022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18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116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67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40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7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34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