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680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30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864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7664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378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307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905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3574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542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802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960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42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41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375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966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