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348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946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055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26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469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567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678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107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407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576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617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448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305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