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604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383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807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234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067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395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311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848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7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531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368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292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174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