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660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706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240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639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412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95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825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333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12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86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978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808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06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612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15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578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157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