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428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275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292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031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258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55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234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308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437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122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61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702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606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957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403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