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487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448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026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059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60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433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522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30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654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0978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750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742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513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630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850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129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