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9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45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29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1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15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11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20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943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03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46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148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82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768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6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804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