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76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073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63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16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32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14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67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714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35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41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80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98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76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183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19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