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255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593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617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072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581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967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726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714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037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95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492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435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418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