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907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8377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5573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0503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3573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678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7678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9695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5137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3200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147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529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9899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5933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9099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2139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0235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