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266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053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613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321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637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359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371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573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934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401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069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525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375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