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422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767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032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14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183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52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578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591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240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197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19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4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91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15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601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35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55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