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0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11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64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80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378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28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4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6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93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23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2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39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0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