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711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43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792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496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287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929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610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329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963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68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462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035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03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897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633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