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0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87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347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7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7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90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802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4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81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25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11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533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10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700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