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074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11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2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454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79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93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21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444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042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092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406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788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319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