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012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3288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5812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472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420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8969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4977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088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908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1348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189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573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6003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2605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063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2765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3530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