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510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320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003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102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698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88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91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752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07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9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2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731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29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83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202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362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45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