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968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743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707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784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289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69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32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596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540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691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396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751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618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76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884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