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74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211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760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26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20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55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07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086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71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684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6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53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67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8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9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666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144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