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32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6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962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02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0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05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76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93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43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495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7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29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74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