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578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300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445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4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96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160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424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5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450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15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92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58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48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097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82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458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778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