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27645616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43594833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04325154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89739525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1450096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42756407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47967524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95522516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00203004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52209038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940594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1298150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38970288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96337915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99477440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82638596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47409276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