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306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493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492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186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697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084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448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251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921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204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577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057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096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