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59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298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879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11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858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239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153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502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490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377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274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535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291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