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95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791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631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57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90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912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90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05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90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337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52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29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178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957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821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389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890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