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376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3134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9768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1340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710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0662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2440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8611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889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6900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3021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3771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062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3039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8078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