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137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0131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798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6012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9980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4798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8593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7478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3827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0366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0824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7577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6371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0887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5013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