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53091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67423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62390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52646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49314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30461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10480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23730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14776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60644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25781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81482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26724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