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3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9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1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816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10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98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95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270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2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9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45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7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078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23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3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