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0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702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88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358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41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69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91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665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382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92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44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930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03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360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5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