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38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4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76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39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0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1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9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54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21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3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4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3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5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