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20575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7165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67592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6994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5947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71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3258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4880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3887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5966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1583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27837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0403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45012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67446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5957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5155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