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354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497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889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71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456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394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893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078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50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798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019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535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782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