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66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004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842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014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628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548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980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456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801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626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974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730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211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849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777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506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834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