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5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8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08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67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54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6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76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63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29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18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50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22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15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9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15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