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037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7008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8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232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495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538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56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208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669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340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124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80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650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4682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6826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