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54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499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554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04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215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4814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489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840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670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1870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752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432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9582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