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99241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02831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04126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97748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16565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78127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00597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01746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36591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88695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74907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41646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27536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20340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89243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