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942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91844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5894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1422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468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455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1843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91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5895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548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915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711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412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