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037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371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6598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3775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769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650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990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306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9165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93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4475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796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015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633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92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0843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378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