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27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578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10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48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482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46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3834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160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414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152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517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621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523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9938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146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72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17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