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682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8018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02852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4328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9269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67235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30139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6879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83824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56894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941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995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2788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