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3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75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96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8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20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36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85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67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21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65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91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44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225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7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9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