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1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69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51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01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20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07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83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17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30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11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35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38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59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27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