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43984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22885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48814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73366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76622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93613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36836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74973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66810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49736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55101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08402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10124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63186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42765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13908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91117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