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741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253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544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347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95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034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423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061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179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050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532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741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065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