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482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91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592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382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8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497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915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875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545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872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58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252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299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083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551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47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71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