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532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3731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5619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2165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920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0540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3990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787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896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98536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379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719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283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153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9611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