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2468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6341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8383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7907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5872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7944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5248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7822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2984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3335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55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952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4041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4490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88643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1907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3890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