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536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064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466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364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57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1233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461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669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5422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090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7113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6062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458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