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278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0668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654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6652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747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316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2821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061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376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884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561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396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77658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