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064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35749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870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9410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9978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1634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2830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6823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7247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2134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246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2945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2882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1255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9000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