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2304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543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47134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856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237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23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544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998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744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171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159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024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5165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3725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510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1616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0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