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721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958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851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345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9285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311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788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812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130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533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790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212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35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42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556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