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3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53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22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70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44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5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23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61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80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61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31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9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808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