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88369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461201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058727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253030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722119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855779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419299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338108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780696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279073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32511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55180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219990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