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608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74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24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00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25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35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43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3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06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91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56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34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5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