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65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74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94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71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12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93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436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24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94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35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57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4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798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4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571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4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681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