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06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668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477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076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667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065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343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82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960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41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43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40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92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5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37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519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