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44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5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90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28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56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618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79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437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472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0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585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78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14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436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07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