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3186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2229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9198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633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4125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43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5655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6122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3661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77507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018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383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455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0280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6515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5158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414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