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59750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94822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12913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80483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14110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71220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67792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09556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49707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43250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06466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92833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84291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84948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89443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