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807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60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09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1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31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99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68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6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1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48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68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36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45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01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22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30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9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