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71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125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758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20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813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925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67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81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88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860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72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335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