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59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422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527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298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744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695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45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416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762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939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491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350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464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