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14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465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18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201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556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430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874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309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15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863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219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600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312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832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874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