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29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32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010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97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620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085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49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38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79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8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64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8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32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8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44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