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019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253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179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99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207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415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502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336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19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15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23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02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