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75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3719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050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3971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1609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850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2245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4749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7796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7683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049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368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8924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