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3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9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62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826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565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0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484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884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845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577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47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44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37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59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761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19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57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