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1703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1605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2339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5366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4518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7680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655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0739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9943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4256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504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516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5455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6093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9736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3861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325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