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1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317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1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16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12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34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93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191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45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10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42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40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225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