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48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65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21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65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534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96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5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90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27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11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39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8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212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10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374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22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4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