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889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547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500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853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230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153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437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249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864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798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654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016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780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510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301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