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997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217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677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869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252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315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289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483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681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592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959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205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860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513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983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