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809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09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73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07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827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85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5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8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155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74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82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10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9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66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631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014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60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