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7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37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983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6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70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490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28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37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68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840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70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772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61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