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766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396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719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078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771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688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288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38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342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003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811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917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000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76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866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944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