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69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07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524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39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813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48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58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58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77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38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5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97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