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21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83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46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8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31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2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79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66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38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2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9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35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25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57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38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1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91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