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7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64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889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30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498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24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215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832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328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2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72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3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3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56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63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