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0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6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54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26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916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481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38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12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1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1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5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5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70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