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411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243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009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823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216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048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111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855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016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06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014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545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348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066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501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