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0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40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84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6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7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97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98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82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32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6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0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0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