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9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211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334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61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6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073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761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08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511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05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6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62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33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23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26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