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4538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241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105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397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221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598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077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131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1875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816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950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234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436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3287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1320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786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9078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