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286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442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090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958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691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919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046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247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126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018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159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69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088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