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3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551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20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163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376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58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76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8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26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88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86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83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4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97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4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