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8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891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94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1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4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1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467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80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41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61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4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29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046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123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900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359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62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